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Приложение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</w:t>
        <w:tab/>
        <w:tab/>
        <w:tab/>
        <w:t xml:space="preserve">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Адамовский район на 2016 го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от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16 ГОД</w:t>
      </w:r>
    </w:p>
    <w:p>
      <w:pPr>
        <w:pStyle w:val="Normal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1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20"/>
        <w:gridCol w:w="660"/>
        <w:gridCol w:w="1555"/>
        <w:gridCol w:w="600"/>
        <w:gridCol w:w="1116"/>
        <w:gridCol w:w="1176"/>
      </w:tblGrid>
      <w:tr>
        <w:trPr>
          <w:trHeight w:val="5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 437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4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6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67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13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1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и использование средств резервного фонда главы администр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80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93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27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9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0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88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0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3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3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дели национальной политики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работка и осуществление мер по профилактике терроризма и экстрем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, укрепление антитеррористической защищенности потенциально – опасных объектов, объектов жизнеобеспечения, а также мест с массовым пребыванием людей на территории МО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программные мероприят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резервов материальных ресурсов для ликвидации чрезвычайных ситуаций и для гражданской оборон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безопасности населения и обучение населения защите от чрезвычайных ситуаций и стихийных бедствий, в области гражданской обороны и пожарной безопас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148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24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3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3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населенных пунктов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52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 0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S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воевременное обеспечение информацией арендаторов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в средствах массовой информ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начинающим предпринимател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17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7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 97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38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38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78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58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8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мероприятий по капитальному ремонту объектов коммунальной инфраструктуры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5 39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 8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7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7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4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0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0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2 833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942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1777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390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 45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 45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тивоаварийных мероприятий в зданиях муниципальных общеобразовательных организаций и организаций дополнительного образования дете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871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Адамовская детская юношеско-спортивная школа «Золотой колос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учреждениях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 31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 96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51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5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82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7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 по профилактике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 39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06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06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61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78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83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0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0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5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sz w:val="20"/>
                <w:szCs w:val="20"/>
              </w:rPr>
              <w:t>Проведение кинолекториев и киноуроков, направленных на профилактику правонарушений среди несовершеннолетн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455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55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8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37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37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 714,9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49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ого трансферты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 27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27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3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75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4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17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8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8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 Поощрения и пропаган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561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01:00Z</dcterms:created>
  <dc:creator>Ольга </dc:creator>
  <dc:description/>
  <cp:keywords/>
  <dc:language>en-US</dc:language>
  <cp:lastModifiedBy>Ольга Владимировна</cp:lastModifiedBy>
  <cp:lastPrinted>2012-11-14T20:05:00Z</cp:lastPrinted>
  <dcterms:modified xsi:type="dcterms:W3CDTF">2016-04-27T06:30:00Z</dcterms:modified>
  <cp:revision>269</cp:revision>
  <dc:subject/>
  <dc:title/>
</cp:coreProperties>
</file>